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5-6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МАТЕРИАЛЬНАЯ ТОЧКА ?</w:t>
      </w:r>
    </w:p>
    <w:p>
      <w:pPr>
        <w:pStyle w:val="Normal"/>
        <w:rPr/>
      </w:pPr>
      <w:r>
        <w:object w:dxaOrig="1974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99pt;height:85.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5306441" r:id="rId2"/>
        </w:object>
      </w:r>
      <w:r>
        <w:rPr>
          <w:sz w:val="22"/>
          <w:szCs w:val="22"/>
        </w:rPr>
        <w:t xml:space="preserve">1.   Сам футболист, играющий в Англии, для горца из Дагестана </w:t>
        <w:noBreakHyphen/>
        <w:t xml:space="preserve">  ничто, не больше, чем материальная точка, но экране телевизора он </w:t>
        <w:noBreakHyphen/>
        <w:t xml:space="preserve"> чело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дя за партой, можно забыть о физике и унестись в мечтах так далеко, что Вас не вызовут – трудно найти в классе материальную точ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огда Вы взвешиваетесь на весах, то всякий нормальный доктор пренебрегает Вашими размерами, а это соответствует определению точк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</w:t>
        <w:tab/>
        <w:t>Если поставить муху на задние лапы, то даже в этом положении она в сравнении с Вами – мелочь пузатая. Её и можно принять за точ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называется МЕХАНИЧЕСКИМ ДВИЖЕНИЕМ ?</w:t>
      </w:r>
    </w:p>
    <w:p>
      <w:pPr>
        <w:pStyle w:val="Normal"/>
        <w:ind w:left="360" w:hanging="0"/>
        <w:rPr/>
      </w:pPr>
      <w:r>
        <w:object w:dxaOrig="1574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8.75pt;height:1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97115985" r:id="rId4"/>
        </w:object>
      </w:r>
      <w:r>
        <w:rPr>
          <w:sz w:val="22"/>
          <w:szCs w:val="22"/>
        </w:rPr>
        <w:t>1.</w:t>
        <w:tab/>
        <w:t>Изменение положения тела в пространстве относительно других тел с течением времени. Это верно даже тогда, когда Ваши часы 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зменение положения тела относительно других тел. Например, когда Вы загораете: сначала подставили солнышку один бочок, затем- друг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Со временем всё меняется. Изменение тела и есть движение в при-роде. Так сказать,- развитие. Разумеется, относительно других т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Механическим движением может называться всё, что создано человеком, а именно -работающие механизмы. А неработающие – не движу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оговариваясь с инопланетянином о свидании после урока, девица брякнула:”В том же месте.” Найдёт ли он её, прилетя в ту же точку ?</w:t>
      </w:r>
    </w:p>
    <w:p>
      <w:pPr>
        <w:pStyle w:val="Normal"/>
        <w:rPr/>
      </w:pPr>
      <w:r>
        <w:object w:dxaOrig="3070" w:dyaOrig="1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9.05pt;width:153.75pt;height:6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35088036" r:id="rId6"/>
        </w:object>
      </w:r>
      <w:r>
        <w:rPr>
          <w:sz w:val="22"/>
          <w:szCs w:val="22"/>
        </w:rPr>
        <w:t>1.   Знай бы она, что Земля летит со скоростью 30 км/с, то была бы умнее в выборе места и имела бы розы с Марса.  А так до них – 81000 к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движении обдувает ветер. Если бы Земля неслась со скоростью 30 км/с, то нас бы с неё снесло. Но ведь это не происходит. Так что – найдё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Ей просто ужас как интересно, сможет ли жених догнать её на своей тарелке после того, как Земля за 45 минут урока пролетит 1350 к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из ответов правильно определяет ТЕЛО ОТ</w:t>
      </w:r>
      <w:r>
        <w:object w:dxaOrig="3454" w:dyaOrig="1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4.65pt;width:172.5pt;height:98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75297604" r:id="rId8"/>
        </w:object>
      </w:r>
      <w:r>
        <w:rPr>
          <w:b/>
          <w:color w:val="000000"/>
          <w:sz w:val="22"/>
          <w:szCs w:val="22"/>
        </w:rPr>
        <w:t>СЧЁТА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 физкультуре Вы бежите 100 м. В данном случае, учитель с секундомером и есть то вредное тело отсчёта, заставляющее Вас потеть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амый главный враг по утрам – будильник, отсчитывающий сколько секунд Вам осталось спать. В этом теле отсчёта лишняя часть –  звонок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Говорят, что если даны координаты клада, то его невозможно найти без тела отсчёта. Берите лопату и копайте. И Вы будете этим тел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ыцарь, видя перед собой мрачную перспективу, решает: ”Ну эту царевну к лешему, ведь от камня отсчитывается, где он сложит голову.”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 перекрёстку перпендикулярно друг другу едут автомобиль и Фома на велосипеде. Успеет ли Фома, не выучивший ПДД, проехать перекрёсток ?</w:t>
      </w:r>
    </w:p>
    <w:p>
      <w:pPr>
        <w:pStyle w:val="Normal"/>
        <w:rPr>
          <w:b/>
          <w:b/>
          <w:color w:val="0000FF"/>
          <w:sz w:val="22"/>
          <w:szCs w:val="22"/>
          <w:lang w:val="en-US" w:eastAsia="en-US"/>
        </w:rPr>
      </w:pPr>
      <w:r>
        <w:rPr>
          <w:b/>
          <w:color w:val="0000FF"/>
          <w:sz w:val="22"/>
          <w:szCs w:val="22"/>
          <w:lang w:val="en-US" w:eastAsia="en-US"/>
        </w:rPr>
        <w:object w:dxaOrig="2947" w:dyaOrig="2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20.7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05444654" r:id="rId10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Машине до перекрёстка целых 100 м, а Фоме - всего 15 м. Так что – успеет. И нечего зря время тратить на ПДД, лучше покататься на велосипед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ря Фома не учил ПДД. Его глупость будет уроком для других, не желающих учить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втомобиль проедет первым, так как имеет гораздо большую скорость, чем Ф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3:00Z</dcterms:created>
  <dc:creator>Сергей</dc:creator>
  <dc:description/>
  <cp:keywords/>
  <dc:language>en-US</dc:language>
  <cp:lastModifiedBy>usv</cp:lastModifiedBy>
  <cp:lastPrinted>2004-04-18T11:57:00Z</cp:lastPrinted>
  <dcterms:modified xsi:type="dcterms:W3CDTF">2017-03-09T18:20:00Z</dcterms:modified>
  <cp:revision>5</cp:revision>
  <dc:subject/>
  <dc:title>Карточка 7Р5-6</dc:title>
</cp:coreProperties>
</file>